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2021 № 6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Рубцовс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айского края по кодам классификации доходов бюджетов за 2020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34"/>
        <w:gridCol w:w="2409"/>
        <w:gridCol w:w="1418"/>
      </w:tblGrid>
      <w:tr>
        <w:trPr>
          <w:tblHeader w:val="true"/>
          <w:trHeight w:val="30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blHeader w:val="true"/>
          <w:trHeight w:val="102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тора поступлен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ходов бюджета гор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360 374,4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стерство природных ресурсов и экологии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1,0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1,0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Южно-Сибир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14,5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2 01 01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9,5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2 01 03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9,9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2 01 041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5,1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«Управление культуры, спорта и молодежной политике» города Рубцовска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86,1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 06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6,1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«Управление образования» города Рубцов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94,3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 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,3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05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4 </w:t>
            </w:r>
          </w:p>
        </w:tc>
      </w:tr>
      <w:tr>
        <w:trPr>
          <w:trHeight w:val="1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06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8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07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0 </w:t>
            </w:r>
          </w:p>
        </w:tc>
      </w:tr>
      <w:tr>
        <w:trPr>
          <w:trHeight w:val="1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20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5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4,4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ерхнеобское территориальное управление Федерального агентства по рыболов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,0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0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ветеринарному и фитосанитарному надзору по Алтайскому краю и Республике Алт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,7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7 </w:t>
            </w:r>
          </w:p>
        </w:tc>
      </w:tr>
      <w:tr>
        <w:trPr>
          <w:trHeight w:val="2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803 257,3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 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29,9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5,1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5 001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2 253,0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5 002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289,0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тации бюджетам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9 9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554,1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 216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000,0 </w:t>
            </w:r>
          </w:p>
        </w:tc>
      </w:tr>
      <w:tr>
        <w:trPr>
          <w:trHeight w:val="18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 2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104,6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 302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8,2 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 027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20,7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 304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931,6 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 466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725,4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 497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9,5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 517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42,0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 51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040,4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 555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 800,0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9 9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3 387,2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0 024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9 053,1 </w:t>
            </w:r>
          </w:p>
        </w:tc>
      </w:tr>
      <w:tr>
        <w:trPr>
          <w:trHeight w:val="1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 134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233,4 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 135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6,1 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 176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74,1 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 303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121,5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45 453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,0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4 04 01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293,5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7 04 05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800,6 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19 25 555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2 905,8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19 60 01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2 009,9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го казначейства по Алтайскому кра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137,1 </w:t>
            </w:r>
          </w:p>
        </w:tc>
      </w:tr>
      <w:tr>
        <w:trPr>
          <w:trHeight w:val="18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3 02 23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594,2 </w:t>
            </w:r>
          </w:p>
        </w:tc>
      </w:tr>
      <w:tr>
        <w:trPr>
          <w:trHeight w:val="21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3 02 24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,9 </w:t>
            </w:r>
          </w:p>
        </w:tc>
      </w:tr>
      <w:tr>
        <w:trPr>
          <w:trHeight w:val="18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3 02 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597,5 </w:t>
            </w:r>
          </w:p>
        </w:tc>
      </w:tr>
      <w:tr>
        <w:trPr>
          <w:trHeight w:val="18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3 02 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2 137,4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жрегиональное управление государственного автодорожного надзора по Алтайскому краю и Республике Алт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,0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,0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Алтайскому кра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 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7,8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7,8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50,6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1 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0,6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налоговой службы по Алтайскому кра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71 484,4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2 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4 215,9 </w:t>
            </w:r>
          </w:p>
        </w:tc>
      </w:tr>
      <w:tr>
        <w:trPr>
          <w:trHeight w:val="18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2 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723,5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2 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4,0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2 0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792,8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1 01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 418,1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 (за налоговые периоды, истекшие до 1 января 2011 года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1 012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5 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1 02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197,3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1 02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,1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2 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030,5 </w:t>
            </w:r>
          </w:p>
        </w:tc>
      </w:tr>
      <w:tr>
        <w:trPr>
          <w:trHeight w:val="24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2 02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15,0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нало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3 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9,7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4 010 020 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,9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6 01 020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257,6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6 06 03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352,1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6 06 04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523,6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бычу общераспространенных полезных ископаемы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7 01 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0,6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3 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226,4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9 04 05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 </w:t>
            </w:r>
          </w:p>
        </w:tc>
      </w:tr>
      <w:tr>
        <w:trPr>
          <w:trHeight w:val="1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129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1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жмуниципальный отдел Министерства внутренних дел Российской Федерации «Рубцов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596,9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596,9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города Рубцовска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3 079,5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7 1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0 </w:t>
            </w:r>
          </w:p>
        </w:tc>
      </w:tr>
      <w:tr>
        <w:trPr>
          <w:trHeight w:val="1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7 173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,8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 012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956,1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 02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216,6 </w:t>
            </w:r>
          </w:p>
        </w:tc>
      </w:tr>
      <w:tr>
        <w:trPr>
          <w:trHeight w:val="10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 03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3,2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 07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798,7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7 01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44,5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9 04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816,3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 06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42,4 </w:t>
            </w:r>
          </w:p>
        </w:tc>
      </w:tr>
      <w:tr>
        <w:trPr>
          <w:trHeight w:val="1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2 043 04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160,8 </w:t>
            </w:r>
          </w:p>
        </w:tc>
      </w:tr>
      <w:tr>
        <w:trPr>
          <w:trHeight w:val="1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2 043 04 0000 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,1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6 012 04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1,2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6 024 04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9,7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6 312 04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6,7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074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,0 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031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,7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 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4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5 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561,4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государственной регистрации, кадастра и картографии по Алтайскому кра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4,8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,8 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судебных приставов по Алтайскому кра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,0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0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куратура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5,0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10 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,0 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юстиции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246,5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05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,1 </w:t>
            </w:r>
          </w:p>
        </w:tc>
      </w:tr>
      <w:tr>
        <w:trPr>
          <w:trHeight w:val="1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06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,5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07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,4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08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,5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09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0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13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5 </w:t>
            </w:r>
          </w:p>
        </w:tc>
      </w:tr>
      <w:tr>
        <w:trPr>
          <w:trHeight w:val="1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14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6,2 </w:t>
            </w:r>
          </w:p>
        </w:tc>
      </w:tr>
      <w:tr>
        <w:trPr>
          <w:trHeight w:val="18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15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9 </w:t>
            </w:r>
          </w:p>
        </w:tc>
      </w:tr>
      <w:tr>
        <w:trPr>
          <w:trHeight w:val="2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16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,0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17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8 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19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2,3 </w:t>
            </w:r>
          </w:p>
        </w:tc>
      </w:tr>
      <w:tr>
        <w:trPr>
          <w:trHeight w:val="1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 20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6,4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 В.Г.Курганский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    Д.З.Фельдм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49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36:00Z</dcterms:created>
  <dc:creator>PC01360057</dc:creator>
  <dc:description/>
  <dc:language>en-US</dc:language>
  <cp:lastModifiedBy>Сергеева</cp:lastModifiedBy>
  <cp:lastPrinted>2021-04-19T10:36:00Z</cp:lastPrinted>
  <dcterms:modified xsi:type="dcterms:W3CDTF">2021-05-25T02:36:00Z</dcterms:modified>
  <cp:revision>2</cp:revision>
  <dc:subject/>
  <dc:title/>
</cp:coreProperties>
</file>