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21 № 6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ы бюджета муниципального образования город Рубцовск Алтайского края по ведомственной струк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ходов бюджета за 2020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12036" w:firstLine="708"/>
        <w:jc w:val="center"/>
        <w:rPr/>
      </w:pPr>
      <w:r>
        <w:rPr/>
        <w:t>тыс.рублей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525"/>
        <w:gridCol w:w="425"/>
        <w:gridCol w:w="436"/>
        <w:gridCol w:w="396"/>
        <w:gridCol w:w="377"/>
        <w:gridCol w:w="467"/>
        <w:gridCol w:w="686"/>
        <w:gridCol w:w="486"/>
        <w:gridCol w:w="1121"/>
        <w:gridCol w:w="1134"/>
        <w:gridCol w:w="992"/>
        <w:gridCol w:w="1134"/>
        <w:gridCol w:w="1134"/>
        <w:gridCol w:w="993"/>
        <w:gridCol w:w="708"/>
        <w:gridCol w:w="709"/>
        <w:gridCol w:w="709"/>
      </w:tblGrid>
      <w:tr>
        <w:trPr>
          <w:tblHeader w:val="true"/>
          <w:trHeight w:val="23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год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1 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1 1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1 1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7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7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7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7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2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 за счет средств федерального и краевого бюджетов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9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9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94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олодежной политики в городе Рубцовске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0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3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3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2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культурно-досугов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7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учреждений музейного тип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библиотечной системы город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театральных услуг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проект «Цифровая культура» в рамках национального проекта «Культура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на поддержку творческой деятельности и укрепление материально-технической базы муниципальных театров в городах численностью населения до 300 тысяч человек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бюджетам муниципальных образований на поддержку творческой деятельности и техническое оснащение детских и кукольных театров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памятника В.И. Ленину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массового спорта и спорта высоких достижений в городе Рубцовске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портивных клубов в городе Рубцовске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9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9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9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9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етско-юношеского спорта в городе Рубцовске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1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8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строительство малых футбольных площадок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капитальный ремонт освещения стадиона МБУ СП "СШ "Спарта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етско-юношеского спорта в городе Рубцовске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25 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4 3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1 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00 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1 6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8 56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 7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 3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 4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8 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6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 59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 0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 7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2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 0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 9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12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9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9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1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9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9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1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5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5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7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7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5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5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7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7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 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 5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 5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 5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9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9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2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2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на реализацию мероприятий государственной программы РФ "Доступная среда в Алтайском крае" на 2011-2025 годы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6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6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6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67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ремонт учреждений дошкольного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2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2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12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2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2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12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2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2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 12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 7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 7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 7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 76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 0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 0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 0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 03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3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 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 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 3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8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 47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6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6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0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03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6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6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0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03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9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9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9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9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9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9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 в государственных  и муниципальных общеобразовательных организациях  за счет средств Федерального бюджет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общего образования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учреждениях за счет средств краевого бюджет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6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ремонт учреждений общего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расходов в рамках адресной инвестиционной программы на ремонт учреждений общего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и текущий ремонт общеобразовательных учреждений города Рубцовска" на 2017-2025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 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 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 4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 47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 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 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 4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 47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государственный и муниципальных общеобразовательных организа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2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2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2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 0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 0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9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98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9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9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0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0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1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0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0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1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полнительного образования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0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0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1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8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8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8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8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8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8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сонифицированного финансирования дополнительного образования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реализацию мероприятий государственной программы РФ "Доступная среда в Алтайском крае" на 2011-2025 годы в учреждениях дополнительного образования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1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адры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9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4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9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4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9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3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89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9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9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88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9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9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88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Энергосбережение и повышение энергетической эффективности организаций города Рубцовска»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9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96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9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96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9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96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9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96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5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5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3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31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0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аграждение приемному родител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7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7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7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3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3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3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 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 1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2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25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9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9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9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9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9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9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3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3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6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9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9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9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9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7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города Рубцовска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4 7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2 7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9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3 5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1 6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90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6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2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 0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7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4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4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4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4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4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4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4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4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11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4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4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административных комисс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4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4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4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4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5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9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решений по определению Арбитражного суд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5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5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7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7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на предотвращение распространения вируса Covid-201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6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 7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59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 инвестиционной программы МО город Рубцовск на проектные работы на инженерную защиту от подтопления и затопления северо-западной части город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ная защита от подтопления и затопления северо-западной части г.Рубцовска. Разработка проектно- сметной документ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здание условий для предоставления транспортных услуг населению и организация транспортного обслуживания населения на муниципальных маршрутах регулярных перевозок в городе Рубцовске 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21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3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0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0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2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2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градостроительства в городе Рубцовске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Энергосбережение и повышение энергетической эффективности организаций города Рубцовска»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лучшение условий и охраны труда в городе Рубцовске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 7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 7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8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8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0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0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5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52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7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7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4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7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7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4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7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7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4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ойчивого сокращения непригодного для проживания жилищного фонда за счет средств Фонда содействия реформирования ЖК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0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ойчивого сокращения непригодного для проживания жилищного фонда (краевые средства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уличного освещения города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5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работ по благоустройству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 озеленения территории города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гребения  и похоронного дел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фонтанов и вечного огн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е безнадзорных животны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города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зъяснительной работы ТОС с населением по вывозу ТБ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9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8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граждан, уволенных с военной службы (службы), и приравненных к ним лиц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 "Об обеспечении жильем ветеранов Великой Отечественной войны 1941 - 1945 годов".  (Резервный фонд Правительства РФ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F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F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F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F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F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0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е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области средств массовой информа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 - счётная палата города Рубцовска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5 7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5 7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3 5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3 5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 "Формирование современной городской среды на территории муниципального образования город Рубцовск Алтайского края" на 2018-2022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7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граждан-участников МП"Формирование современной городской среды на территории муниципального образования город Рубцовск Алтайского края" на 2018-2022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6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0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0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7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7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берегоукрепление р.Ал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8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8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8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8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9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9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проектные работы на реконструкцию канализационного коллектора по пр.Ленин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капитальный ремонт канализационных коллектор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0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0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0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строительство тепловых сетей к жилым домам по адресу: ул. Путевая, 23, 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котельной №9 по адресу: г.Рубцовск, ул.Р.Зорге, 121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7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7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строительство городского кладбищ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граждан-участников МП"Формирование современной городской среды на территории муниципального образования город Рубцовск Алтайского края" на 2018-2022 го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капитальный ремонт здания МБУК "Рубцовский драматический театр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проектные работы на капитальный ремонт здания МБУ "ДК "Тракторостроитель" в г.Рубцовске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 капитальный ремонт МБУК "Театр кукол им. А.К. Брахмана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памятника "Могила погибших революционеров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 МО город Рубцовск на проектные на строительство спортивно-оздоровительного центра для лиц с ограниченными возможностями здоровь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технологическое присоединение для электроснабжения объекта "Строительство многофункциональной ледовой арены"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цовский городской Совет депутатов Алтайского кра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4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4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4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480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07 3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3 1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55 7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95 2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0 46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ab/>
        <w:tab/>
        <w:tab/>
        <w:tab/>
        <w:tab/>
        <w:tab/>
        <w:t xml:space="preserve">     В.Г.Курганский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</w:t>
        <w:tab/>
        <w:tab/>
        <w:tab/>
        <w:tab/>
        <w:tab/>
        <w:t xml:space="preserve">               Д.З.Фельд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08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38:00Z</dcterms:created>
  <dc:creator>Васильченко ТВ</dc:creator>
  <dc:description/>
  <dc:language>en-US</dc:language>
  <cp:lastModifiedBy>Сергеева</cp:lastModifiedBy>
  <cp:lastPrinted>2021-04-19T10:42:00Z</cp:lastPrinted>
  <dcterms:modified xsi:type="dcterms:W3CDTF">2021-05-25T02:38:00Z</dcterms:modified>
  <cp:revision>2</cp:revision>
  <dc:subject/>
  <dc:title/>
</cp:coreProperties>
</file>